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_2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 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1498"/>
        <w:gridCol w:w="1099"/>
        <w:gridCol w:w="14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8"/>
        <w:gridCol w:w="1667"/>
        <w:gridCol w:w="1223"/>
        <w:gridCol w:w="1668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аш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сматов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14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